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948871429"/>
            <w:bookmarkStart w:id="1" w:name="__Fieldmark__0_1948871429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948871429"/>
            <w:bookmarkStart w:id="3" w:name="__Fieldmark__1_1948871429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948871429"/>
            <w:bookmarkStart w:id="5" w:name="__Fieldmark__2_1948871429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1948871429"/>
            <w:bookmarkStart w:id="7" w:name="__Fieldmark__6_1948871429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1948871429"/>
            <w:bookmarkStart w:id="9" w:name="__Fieldmark__7_1948871429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1948871429"/>
            <w:bookmarkStart w:id="11" w:name="__Fieldmark__8_1948871429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